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то было в  комнате, а чего сейчас нет 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Существительные  родительный падеж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менице  у генитиву једнин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генитив једнине имениц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мештај и ствари у дому, соб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 проверава са ученицима домаћи задатак. 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урадити писмено у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адној свесци на 12. страни  4. задатак: погледати слике соба брата и сестре, уочити чега нема, користећи речи дате у правоугаонику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г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нет в комнате брата? Чего нет в комнате сестр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(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г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нет у брата? Чего нет у сестры?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 сестры нет: планшета, мяча, гитары, футболки, рюкзака, посте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 брата нет: косметики, зеркала, платья, картины, телевизора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затим настављају да читају шта су написали као одговор на питањ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- Чего у тебя нет в комна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исменного ст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аф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оутбу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мпьютера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осте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арти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У меня н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космети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У меня н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плать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У меня н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зерка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У меня н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мяч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меня нет 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юкзака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мпьютера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аље, ученици понављају лексику са претходног часа и дод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ковра, занавески, глобуса, табуретки, кресла, полки, лампы, шкафа,кровати, кресла и столика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Затим раде у паровима 8. задатак, 19.страна из Уџбеника : постављају питања ко шта има или нема?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нна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кактус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кактус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Анн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кактус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Михаил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велосипед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велосипе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ихаи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велосипе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Иван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паспорт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паспор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Ива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паспор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Нина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самовар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самов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Нин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самов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Сергей 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бассейн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бассей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Серге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бассей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Андрей 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диплом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дипло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Андре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дипло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Милица 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сад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са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илиц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са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Горан , у теб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есть скейтборд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Нет, у меня нет скейтбор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Гора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т скейтбор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затим прелази на 9.задатак на 19. страни и проширује тему уз питањ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а ли је проблем ако неко нешто нема и због чег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У ребёнка нет компьютера. А это проблема 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Это не проблема. Лучше читать книг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У ребёнка нет друга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это проблема.  - Почему? - Потому чт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ребёнка должны быть друзья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19. страни  9. задат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7:54:00Z</dcterms:created>
  <dc:creator>Vladimir Neskovic</dc:creator>
  <dc:description/>
  <cp:keywords/>
  <dc:language>en-US</dc:language>
  <cp:lastModifiedBy>Jelena</cp:lastModifiedBy>
  <dcterms:modified xsi:type="dcterms:W3CDTF">2025-07-02T21:22:00Z</dcterms:modified>
  <cp:revision>9</cp:revision>
  <dc:subject/>
  <dc:title>Наставна тема</dc:title>
</cp:coreProperties>
</file>